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05029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671848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993889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458743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2111562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0476231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270727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0023813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794064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