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3477388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809243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225021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4729579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6097188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524522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739059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6023665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4131612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