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5826018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0047042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2242946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3467515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0879318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4763650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8705234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1520962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8639992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