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20380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72525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10031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519151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615537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591550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061056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46251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98348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