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6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tLeast" w:line="206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tLeast" w:line="206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tLeast" w:line="206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pieczęć powiatowego urzędu pracy)</w:t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06" w:before="0" w:after="0"/>
        <w:jc w:val="center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SPRAWOZDANIE OSOBY BEZROBOTNEJ Z PRZEBIEGU STAŻU</w:t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sansserif;Times New Roman" w:ascii="sansserif;Times New Roman" w:hAnsi="sansserif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sansserif;Times New Roman" w:ascii="sansserif;Times New Roman" w:hAnsi="sansserif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6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Pan/Pani............................................................................................................... </w:t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r umowy z pracodawcą, w ramach której odbywany był staż.......................................................... z dnia ..................................... </w:t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8371"/>
      </w:tblGrid>
      <w:tr>
        <w:trPr>
          <w:trHeight w:val="23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6" w:before="0" w:after="0"/>
              <w:jc w:val="center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s stażu</w:t>
            </w:r>
          </w:p>
        </w:tc>
        <w:tc>
          <w:tcPr>
            <w:tcW w:w="8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6" w:before="0" w:after="0"/>
              <w:jc w:val="center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zaj odbywanych zajęć w okresie stażu</w:t>
            </w:r>
          </w:p>
          <w:p>
            <w:pPr>
              <w:pStyle w:val="Normal"/>
              <w:widowControl w:val="false"/>
              <w:autoSpaceDE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6" w:before="0" w:after="0"/>
              <w:jc w:val="center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6" w:before="0" w:after="0"/>
              <w:jc w:val="center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</w:t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6" w:before="0" w:after="0"/>
              <w:rPr>
                <w:rFonts w:ascii="sansserif;Times New Roman" w:hAnsi="sansserif;Times New Roman" w:cs="sansserif;Times New Roman"/>
                <w:sz w:val="24"/>
                <w:szCs w:val="24"/>
              </w:rPr>
            </w:pPr>
            <w:r>
              <w:rPr>
                <w:rFonts w:cs="sansserif;Times New Roman" w:ascii="sansserif;Times New Roman" w:hAnsi="sansserif;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sansserif;Times New Roman" w:ascii="sansserif;Times New Roman" w:hAnsi="sansserif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sansserif;Times New Roman" w:ascii="sansserif;Times New Roman" w:hAnsi="sansserif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sansserif;Times New Roman" w:ascii="sansserif;Times New Roman" w:hAnsi="sansserif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sansserif;Times New Roman" w:ascii="sansserif;Times New Roman" w:hAnsi="sansserif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                                                               …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     </w:t>
      </w:r>
      <w:r>
        <w:rPr>
          <w:rFonts w:cs="Arial" w:ascii="Arial" w:hAnsi="Arial"/>
          <w:color w:val="000000"/>
          <w:sz w:val="18"/>
          <w:szCs w:val="18"/>
        </w:rPr>
        <w:t>(podpis osoby bezrobotnej)                                                                       (podpis i pieczątka opiekuna ze strony pracodawcy)</w:t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sansserif;Times New Roman" w:ascii="sansserif;Times New Roman" w:hAnsi="sansserif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sansserif;Times New Roman" w:ascii="sansserif;Times New Roman" w:hAnsi="sansserif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sansserif;Times New Roman" w:ascii="sansserif;Times New Roman" w:hAnsi="sansserif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                                                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</w:t>
      </w:r>
      <w:r>
        <w:rPr>
          <w:rFonts w:cs="Arial" w:ascii="Arial" w:hAnsi="Arial"/>
          <w:color w:val="000000"/>
          <w:sz w:val="18"/>
          <w:szCs w:val="18"/>
        </w:rPr>
        <w:t>(podpis i imienna pieczątka pracownika                                                     (podpis i imienna pieczątka pracodawcy –</w:t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powiatowego urzędu pracy przyjmującego sprawozdanie)                                               upoważnionej osoby)</w:t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sansserif;Times New Roman" w:ascii="sansserif;Times New Roman" w:hAnsi="sansserif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sansserif;Times New Roman" w:ascii="sansserif;Times New Roman" w:hAnsi="sansserif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sansserif;Times New Roman" w:ascii="sansserif;Times New Roman" w:hAnsi="sansserif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Data zwrotu sprawozdania do powiatowego urzędu pracy ...................</w:t>
      </w:r>
    </w:p>
    <w:p>
      <w:pPr>
        <w:pStyle w:val="Normal"/>
        <w:widowControl w:val="false"/>
        <w:autoSpaceDE w:val="false"/>
        <w:spacing w:lineRule="atLeast" w:line="206" w:before="0" w:after="0"/>
        <w:rPr>
          <w:rFonts w:ascii="sansserif;Times New Roman" w:hAnsi="sansserif;Times New Roman" w:cs="sansserif;Times New Roman"/>
          <w:sz w:val="24"/>
          <w:szCs w:val="24"/>
        </w:rPr>
      </w:pPr>
      <w:r>
        <w:rPr>
          <w:rFonts w:cs="sansserif;Times New Roman" w:ascii="sansserif;Times New Roman" w:hAnsi="sansserif;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ansserif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42:00Z</dcterms:created>
  <dc:creator>kluza</dc:creator>
  <dc:description/>
  <cp:keywords/>
  <dc:language>en-US</dc:language>
  <cp:lastModifiedBy>kluza</cp:lastModifiedBy>
  <dcterms:modified xsi:type="dcterms:W3CDTF">2014-08-22T10:42:00Z</dcterms:modified>
  <cp:revision>2</cp:revision>
  <dc:subject/>
  <dc:title/>
</cp:coreProperties>
</file>